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4 FIAE</w:t>
      </w:r>
    </w:p>
    <w:p>
      <w:pPr>
        <w:pStyle w:val="Normal"/>
        <w:rPr/>
      </w:pPr>
      <w:r>
        <w:rPr/>
        <w:t>Nicholas Hart</w:t>
      </w:r>
    </w:p>
    <w:p>
      <w:pPr>
        <w:pStyle w:val="Normal"/>
        <w:rPr/>
      </w:pPr>
      <w:r>
        <w:rPr/>
        <w:t>Abstract/Reflection</w:t>
      </w:r>
    </w:p>
    <w:p>
      <w:pPr>
        <w:pStyle w:val="Normal"/>
        <w:rPr/>
      </w:pPr>
      <w:r>
        <w:rPr/>
      </w:r>
    </w:p>
    <w:p>
      <w:pPr>
        <w:pStyle w:val="Normal"/>
        <w:rPr/>
      </w:pPr>
      <w:r>
        <w:rPr/>
        <w:t xml:space="preserve">Abstract: This chapter is devoted to how to make a good report card or progress report. There are many different approaches to formatting a report card. The goal of a report card is to reflect how well the student is learning and mastered the material. If a student is graded on how well they have mastered the material all of the time, then if a student put in a lot of hard work but still struggled with their mastery they would get a low grade which would be not motivating. Teachers need to motivate students and help them understand hard work is important to learning. This could be solved by using the “dual grade” approach by grading students on both their personal progress as well as their mastery of the material. This can be done just by keeping a grade for each aspect. Another way report cards can be formatted is by topic or standard. This is a good way to show a student and parents what exactly they understood well or not so well. </w:t>
      </w:r>
    </w:p>
    <w:p>
      <w:pPr>
        <w:pStyle w:val="Normal"/>
        <w:rPr/>
      </w:pPr>
      <w:r>
        <w:rPr/>
      </w:r>
    </w:p>
    <w:p>
      <w:pPr>
        <w:pStyle w:val="Normal"/>
        <w:rPr/>
      </w:pPr>
      <w:r>
        <w:rPr/>
        <w:t>Reflection: I think that this chapter brought up a lot of interesting points (much like the previous chapter). This is because I never thought of different ways to write up a report card for a student. I think that showing the individual grade for each objective covered could be a very effective way to relay to students and parents the level of mastery with the curriculum. Parents and students would also know what their student could work on to get a better understanding of the material, since all of the “objectives’ will be important for a student to learn. This is because students will need to know the material on the SAT’s or MEA’s to score well and have the tests represent their mastery of the curricul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2:00Z</dcterms:created>
  <dc:creator>U Maine Farmington</dc:creator>
  <dc:description/>
  <cp:keywords/>
  <dc:language>en-US</dc:language>
  <cp:lastModifiedBy>U Maine Farmington</cp:lastModifiedBy>
  <dcterms:modified xsi:type="dcterms:W3CDTF">2008-04-16T12:52:00Z</dcterms:modified>
  <cp:revision>1</cp:revision>
  <dc:subject/>
  <dc:title>Chapter 14 FIAE</dc:title>
</cp:coreProperties>
</file>